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22.07.2013          №  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закреплении имущества Широкоярского сель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 муниципальным унитарным предприятием                                                  «Широкоярское жилищно-коммунальное хозяйство»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статей 114, 209, 215, 294, 295, 299, 300 Гражданского кодекса Российской Федерации, руководствуясь Положением об управлении и распоряжении имуществом, находящимся в собственности Широкоярского сельсовета, утвержденном решением четвертой сессии Совета депутатов от 31.05.2005 № 2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крепить имущество Широкоярского сельсовета на праве хозяйственного ведения за муниципальным унитарным предприятием «Широкоярское жилищно-коммунальное хозяйство», зарегистрированном по адресу: Новосибирская область, Мошковский район, п. Широкий Яр,                               ул. Школьная, 14, балансовой стоимостью 1123051,32 рублей (один миллион сто двадцать три тысячи пятьдесят один рубль 32 копейки) и остаточной стоимостью 149492,00 рублей (сто сорок девять тысяч четыреста девяносто два рубля) согласно прилагаемому акту закре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ниципальному унитарному предприятию «Широкоярское жилищно-коммунальное хозяйство» в установленном порядке обеспечить государственную регистрацию права хозяйственного ведения на передаваемое недвижимое имущество.</w:t>
      </w:r>
      <w:r>
        <w:rPr>
          <w:sz w:val="28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                                                             А.М.Шашл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4"/>
          <w:szCs w:val="24"/>
        </w:rPr>
        <w:t>УТВЕРЖДЕНО                                            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Широкоя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2.07.2013  № 1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О  00328806                            ОКОПФ  20904                                                      ОКФС 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 К  Т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ения имущества Широкоярского сельсовета на праве хозяйственного ведения за муниципальным унитарным предприятием                                      «Широкоярское жилищно-коммунальное хозяйств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sz w:val="28"/>
          <w:szCs w:val="28"/>
        </w:rPr>
        <w:t>Мы, нижеподписавшиеся, администрация Широкоярского сельсовета в лице главы  Широкоярского сельсовета  Шашлова А.М., действующего на основании Устава с одной стороны, и муниципальное унитарное предприятие « Широкоярское ЖКХ» в лице директора  Капцова И.В., действующего на основании Устава с другой стороны, составили настоящий акт в том, что  администрация Широкоярского сельсовета, руководствуясь статьями 209, 215 Гражданского кодекса Российской Федерации передала, а МУП «Широкоярское ЖКХ» приняло в хозяйственное ведение имущество Широкоярского сельсовета по состоянию на 22 июля 2013 года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417"/>
        <w:gridCol w:w="2118"/>
        <w:gridCol w:w="2947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т/ к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)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196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3,1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 197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1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 199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,9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195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196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197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,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1 с. Участок 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2 с. Участок 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№ 3 с. Участок 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управления насосным агрега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6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4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-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ДТ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56,00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23051,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94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л:                                                                                            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Широкоярского сельсовета                  МУП « Широкоярское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шков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 А.М.Шашлов                           ____________________И.В. Кап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09-23T16:16:00Z</cp:lastPrinted>
  <dcterms:modified xsi:type="dcterms:W3CDTF">2013-09-23T09:17:00Z</dcterms:modified>
  <cp:revision>91</cp:revision>
  <dc:subject/>
  <dc:title> АДМИНИСТРАЦИЯ МУНИЦИПАЛЬНОГО ОБРАЗОВАНИЯ</dc:title>
</cp:coreProperties>
</file>